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EAN/BAY CLOSURES 1999 (Page 1 of 2)</w:t>
      </w:r>
    </w:p>
    <w:p>
      <w:pPr>
        <w:pStyle w:val="Normal"/>
        <w:tabs>
          <w:tab w:val="clear" w:pos="720"/>
          <w:tab w:val="center" w:pos="6480" w:leader="none"/>
          <w:tab w:val="righ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center" w:pos="6480" w:leader="none"/>
          <w:tab w:val="right" w:pos="11880" w:leader="none"/>
          <w:tab w:val="right" w:pos="13680" w:leader="none"/>
        </w:tabs>
        <w:rPr/>
      </w:pPr>
      <w:r>
        <w:rPr>
          <w:b/>
        </w:rPr>
        <w:t>County:</w:t>
      </w:r>
      <w:r>
        <w:rPr/>
        <w:tab/>
        <w:t>Orange</w:t>
        <w:tab/>
      </w:r>
      <w:r>
        <w:rPr>
          <w:b/>
        </w:rPr>
        <w:t>Contact:</w:t>
      </w:r>
      <w:r>
        <w:rPr/>
        <w:tab/>
        <w:t>Monica Mazur</w:t>
        <w:tab/>
      </w:r>
      <w:r>
        <w:rPr>
          <w:b/>
        </w:rPr>
        <w:t xml:space="preserve">Phone:     </w:t>
      </w:r>
      <w:r>
        <w:rPr/>
        <w:t>(714) 667-3751</w:t>
      </w:r>
    </w:p>
    <w:p>
      <w:pPr>
        <w:pStyle w:val="Normal"/>
        <w:tabs>
          <w:tab w:val="clear" w:pos="720"/>
          <w:tab w:val="left" w:pos="1260" w:leader="none"/>
          <w:tab w:val="center" w:pos="6480" w:leader="none"/>
          <w:tab w:val="righ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260" w:leader="none"/>
          <w:tab w:val="center" w:pos="6480" w:leader="none"/>
          <w:tab w:val="right" w:pos="13680" w:leader="none"/>
        </w:tabs>
        <w:rPr/>
      </w:pPr>
      <w:r>
        <w:rPr>
          <w:b/>
        </w:rPr>
        <w:t>Address:</w:t>
      </w:r>
      <w:r>
        <w:rPr/>
        <w:tab/>
        <w:t xml:space="preserve">Environmental Health Division, </w:t>
      </w:r>
      <w:r>
        <w:rPr>
          <w:sz w:val="22"/>
        </w:rPr>
        <w:t>2009 E. Edinger Avenue, Santa Ana, CA  92705</w:t>
      </w:r>
    </w:p>
    <w:p>
      <w:pPr>
        <w:pStyle w:val="Normal"/>
        <w:tabs>
          <w:tab w:val="clear" w:pos="720"/>
          <w:tab w:val="center" w:pos="6480" w:leader="none"/>
          <w:tab w:val="right" w:pos="13680" w:leader="none"/>
        </w:tabs>
        <w:rPr>
          <w:sz w:val="16"/>
        </w:rPr>
      </w:pPr>
      <w:r>
        <w:rPr>
          <w:sz w:val="16"/>
        </w:rPr>
      </w:r>
    </w:p>
    <w:tbl>
      <w:tblPr>
        <w:tblW w:w="14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1143"/>
        <w:gridCol w:w="5310"/>
        <w:gridCol w:w="3960"/>
        <w:gridCol w:w="227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se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ned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cean, Bay, Harbor Area Close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gency/Reason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Spilled*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12/30/98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2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’ upcoast and 1000’downcoast of Avenida de Riveria tunnel, San Clemen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an Clemente/pump station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375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0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7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unset Aquatic Marina, Peter’s Landing &amp; Portofino Cove Marina, Huntington Harbour, Huntington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Garden Grove/force main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10,0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2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5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haw’s Cove &amp; Fisherman’s Cove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force main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50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4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¼ mile upcoast &amp; ¼ mile downcoast of Aliso Creek, Aliso County Beach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El Toro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2275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4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7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Emerald Bay, Smithcliffs Cove &amp; Crescent Bay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mithcliffs Development/pump station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&gt;10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8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1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narch Bay/Salt Creek County Beach, ¼ mile upcoast ¼ mile downcoast of Salt Creek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pump station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3,0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2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5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rescent Bay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2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2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’ upcoast and 1000’ downcoast of San Juan Creek, Doheny State Park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alifornia Department of Parks/line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18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24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ortofino Cove Marina, Peter’s Landing Marina and Sunset Aquatic Park Marina, Huntington Harbour, Huntington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rivate Property Owner (Faircrest Apartments)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60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/7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/9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Lagunita, Blue Lagoon, South Lagun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rivate Property Owner (Laguna Terrance Mobile Home Park/Laguna Reef Inn)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nknown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3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Lifeguard Tower 7 to Lifeguard Tower 13, Huntington State Beach, Huntington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/Ocean Water-Contact Sports Standards violation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-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4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6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Bayshore Beach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/Ocean Water-Contact Sports Violation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10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12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San Clemente Pier, San Clemen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an Clemente/Pump station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 gallons, sew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CEAN/BAY CLOSURES 1999 (Page 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1143"/>
        <w:gridCol w:w="5310"/>
        <w:gridCol w:w="3960"/>
        <w:gridCol w:w="227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se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ned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cean, Bay, Harbor Area Close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gency/Reason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Spille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21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25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500 feet upcoast and 500 feet downcoast of Salt Creek, Salt Creek County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8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4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7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Bayshore Beach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Newport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800 gallons, 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18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22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250 feet upcoast and 1000 feet downcoast of San Juan Creek, Doheny State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east Regional Reclamation Authority 3A Treatment Plant/pump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000 gallons, undisinfected secondary effluent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19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21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Legion Street to Oak Street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40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0 gallons recovere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30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3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 feet upcoast and 100 feet downcoast of Salt Creek, Salt Creek County Park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ind w:right="135" w:hanging="0"/>
              <w:rPr>
                <w:sz w:val="22"/>
              </w:rPr>
            </w:pPr>
            <w:r>
              <w:rPr>
                <w:sz w:val="22"/>
              </w:rPr>
              <w:t>~100 gallons/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15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21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Three Arch Bay/Monarch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Coast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6000 gallons/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15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21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250 feet upcoast and 1000 feet downcoast of San Juan Creek, Doheny State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anta Margarita Water District/pump failure due to power out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600 gallons/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30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7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eter's Landing Marina, Mother's Beach, Sunset Aquatic Park Marina and Portafino Cove Marina, Huntington Harbour, Huntington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Bolsa Business Park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&gt;1000 gallons/sewag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1/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4/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50 feet upcoast and 150 feet downcoast of Aliso Creek, Aliso Beach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rivate Grease &amp; Septic Tank Pumper /dumped load onto parking lot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Unknown/grease-sewag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*Amount Spilled: amount spilled - amount recovered = release amount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  <w:t>BEACH CLOSURES 99.DOC/C:WQFORMSFOLDER</w:t>
      </w:r>
    </w:p>
    <w:sectPr>
      <w:type w:val="nextPage"/>
      <w:pgSz w:orient="landscape" w:w="1584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center" w:pos="6480" w:leader="none"/>
        <w:tab w:val="right" w:pos="1368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2:13:00Z</dcterms:created>
  <dc:creator>HCA</dc:creator>
  <dc:description/>
  <dc:language>en-US</dc:language>
  <cp:lastModifiedBy>Health Care Agency</cp:lastModifiedBy>
  <cp:lastPrinted>2000-02-01T12:41:00Z</cp:lastPrinted>
  <dcterms:modified xsi:type="dcterms:W3CDTF">2001-02-20T20:43:00Z</dcterms:modified>
  <cp:revision>6</cp:revision>
  <dc:subject/>
  <dc:title>	BEACH CLOSURE 1995	Page 1</dc:title>
</cp:coreProperties>
</file>